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aio 0.3.11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Red Hat, Inc. Author: Jeff Moyer &lt;jmoyer@redhat.com&gt; Based on test code from Mauricio Faria de Oliveira mauricfo@linux.vnet.ibm.com&gt; License: GPL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1,200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Dan Aloni, Kernelim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Benjamin LaHaise &lt;bcrl@kvac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Russell 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9 Temple Place, Suite 330, Boston, MA 02111-1307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uangzheng (K)</cp:lastModifiedBy>
  <dcterms:modified xsi:type="dcterms:W3CDTF">2019-12-31T13:40: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Rz+GuNFdB6M/iQ4rmjSy/kw45rrSdyMLT9MpXH1pw7jAJb62KWzkfL/jsNFjugsmQETL1oR
U3YCOTnMj5hYwj8oh39nNJmPQWPzAK6zdtF8WzJfu7j3Wd4Y74HI2+VXX7qlqOGomCZ2Lo8B
GQtflmG2GaQDo1OUdP0MKHEOSUrrfXg+RNPsZm+haBxFd6IPCmy4FJUGrQBYuaIGJX9A2mPR
/cwbyzqY8dM8khGK4v</vt:lpwstr>
  </property>
  <property fmtid="{D5CDD505-2E9C-101B-9397-08002B2CF9AE}" pid="3" name="_2015_ms_pID_7253431">
    <vt:lpwstr>iBpgymcRpmHkqNP92q6FP5eiGjlY4l2tGFoNEPxc2sNKEAFOJAeTb6
49jGS6wvGoQC3zlAX+EvM6ZepEWQLev2p37jLzsT2WTsoRFS2b+w8TmAAbvKCsHpDJZJMAK9
LLCGX/6ZKvTOILxl3yAFOwpR0GIgxxvo222JKI7Wz/G21yv3AaiHMV1Qp2nNJMS5s4n9/ZOD
Iimake1ISkHCO2S5DhULh/Zwge7G6fnciKA+</vt:lpwstr>
  </property>
  <property fmtid="{D5CDD505-2E9C-101B-9397-08002B2CF9AE}" pid="4" name="_2015_ms_pID_7253431_00">
    <vt:lpwstr>_2015_ms_pID_7253431</vt:lpwstr>
  </property>
  <property fmtid="{D5CDD505-2E9C-101B-9397-08002B2CF9AE}" pid="5" name="_2015_ms_pID_7253432">
    <vt:lpwstr>cvcWmCgkTaTK+My0DCaqb/B7xiCHBQGBvBNz
rAbuzXZqBdZ/Y/gMpcqRChLjr0hXQzEzLREGASunDN3aK35KI3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9141</vt:lpwstr>
  </property>
</Properties>
</file>